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0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iimsi metskond 314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Riina Eha esitas 07.10.2024 taotluse nr JV-MAA-1/5345 isikliku kasutusõiguse seadmiseks Elektrilevi OÜ kasuks riigile kuuluvale Harju maakonnas Kiili vallas Kangru alevikus olevale Viimsi metskond 314 kinnisasjale (kinnistu registriosa nr 16737450, katastritunnus 71801:001:2152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Stromtec OÜ poolt koostatud töö nr LC1806 </w:t>
      </w:r>
      <w:r>
        <w:rPr>
          <w:i/>
          <w:iCs/>
          <w:sz w:val="23"/>
          <w:szCs w:val="23"/>
        </w:rPr>
        <w:t>„Viimsi metskond 314 liitumine madalpingel, Kangru alevik, Kiili vald, Harju maakond“</w:t>
      </w:r>
      <w:r>
        <w:rPr>
          <w:sz w:val="23"/>
          <w:szCs w:val="23"/>
        </w:rPr>
        <w:t xml:space="preserve"> elluviimiseks. Töö raames kavandatakse kinnisasjale ehitada 0,4 kV pingega elektrimaakaabelliin ja liitumiskilp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03.09.2024 kirjaga nr 3-1.1/2024/5219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Viimsi metskond 314 kinnisasja kinnistusraamatu nr 16737450 III jakku on sisse kantud isiklik kasutusõigus Elektrilevi OÜ (registrikood 11050857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, </w:t>
      </w:r>
      <w:r>
        <w:rPr>
          <w:i/>
          <w:sz w:val="23"/>
          <w:szCs w:val="23"/>
        </w:rPr>
        <w:t>kinnisasja valdaja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16737450,</w:t>
      </w:r>
      <w:r>
        <w:rPr>
          <w:sz w:val="23"/>
          <w:szCs w:val="23"/>
        </w:rPr>
        <w:t xml:space="preserve"> katastritunnus 71801:001:2152, riigi kinnisvararegistri objekti kood KV85945, sihtotstarve maatulundusmaa, asukoht Harju maakond, Kiili vald, Kangru alevik, </w:t>
      </w:r>
      <w:r>
        <w:rPr>
          <w:i/>
          <w:iCs/>
          <w:sz w:val="23"/>
          <w:szCs w:val="23"/>
          <w:u w:val="single"/>
        </w:rPr>
        <w:t>Viimsi metskond 314,</w:t>
      </w:r>
      <w:r>
        <w:rPr>
          <w:sz w:val="23"/>
          <w:szCs w:val="23"/>
        </w:rPr>
        <w:t xml:space="preserve"> pindala 407891 m², koormatava ala pindala </w:t>
      </w:r>
      <w:r>
        <w:rPr>
          <w:i/>
          <w:iCs/>
          <w:sz w:val="23"/>
          <w:szCs w:val="23"/>
        </w:rPr>
        <w:t>424 m²</w:t>
      </w:r>
      <w:r>
        <w:rPr>
          <w:sz w:val="23"/>
          <w:szCs w:val="23"/>
        </w:rPr>
        <w:t>, mille asukoht on näidatud piiratud asjaõiguste ruumiandmete infosüsteemis ruumiandmete tunnusega ID 453383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avitada kinnisasja valdajat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RMK 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3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4-10-31T14:41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